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Tytuvėn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Gedvilaič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24/0002:106 Kiaunorių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Vytautas Alfonsas Giedraitis</w:t>
            </w:r>
          </w:p>
          <w:p>
            <w:pPr>
              <w:pStyle w:val="Normal"/>
              <w:jc w:val="right"/>
              <w:rPr/>
            </w:pPr>
            <w:r>
              <w:rPr/>
              <w:t>Birutės g. 38a, Šiauliai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</w:rPr>
              <w:t>Telf.Nr. 8 41 427314</w:t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 </w:t>
      </w:r>
      <w:r>
        <w:rPr/>
        <w:t>Žemės valdos ribas išmatavo: AB „Šiaulių hidroprojektas“ inž. A. Paulauska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4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Urėdija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Projekto priežiūrą vykdo: Šiaulių RAAD Kelmės rajono Agentūra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14:00Z</dcterms:created>
  <dc:creator>Povilas</dc:creator>
  <dc:description/>
  <cp:keywords/>
  <dc:language>en-US</dc:language>
  <cp:lastModifiedBy>Povilas</cp:lastModifiedBy>
  <cp:lastPrinted>2008-02-19T09:41:00Z</cp:lastPrinted>
  <dcterms:modified xsi:type="dcterms:W3CDTF">2008-03-03T16:34:00Z</dcterms:modified>
  <cp:revision>18</cp:revision>
  <dc:subject/>
  <dc:title/>
</cp:coreProperties>
</file>